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03269171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21087487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09621699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86106096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79396598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4831482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